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72696849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78365012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37106442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67107597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