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8733074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10490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6276571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973302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