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412975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269053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