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1546196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9407475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0042714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