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6111672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9631617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5773039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1630566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741839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6555962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1063494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4292951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3091148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381474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649665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