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58510822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5879022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98800454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3842591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