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com : ((* list # ** list) -&gt; (* # **)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pair of lists into a list of pairs (infi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[x1;...;xn] com [y1;...;yn]} returns {[(x1,y1);...;(xn,yn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wo lists are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effect as {comb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,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