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3.348874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126749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