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43084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22544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26568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94555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