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tutorial</w:t>
        <w:tab/>
        <w:t>Some steps to take to get started with para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Fred Oll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acknowledge the original authors of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Gale &lt;gale@gtk.org&gt;, Ian Main &lt;imain@gtk.org&gt;. They had origin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GTK. Copies can be foun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tk.org/tutorial1.2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aken their work and adapted it for use with paragui. All the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is Tony and Ian's. Mistakes are my own. Please do not conta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questions regarding this document as they had no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ui is a library for creating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. It is licensed using the LGPL license, so you can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oftware, free software, or even commercial non-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TK without having to spend anything for licenses or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ui is built upon SDL (http://www.libsdl.org/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ross-platform multimedia library designed to provide low leve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, keyboard, mouse, joystick, 3D hardware via OpenGL, and 2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aragui is very cross-platform as well full featured.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DL is available in Para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authors of SD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 Sam Lantinga &lt;slouken@libsdl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reat SDL library &lt;http://www.libsdl.or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authors of Paragu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Pipelka &lt;pipelka@teleweb.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bastian Haag &lt;ulf82@users.sf.ne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 Swyer &lt;ksswyer@hotmail.com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Warrior 7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Hedbor &lt;david@hedbor.org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3.0/Win32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C++ work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tandard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_rotozoom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ek Habersack &lt;grendel@vip.net.p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PG_Popu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port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s Teska &lt;ales.teska@dbinvest.cz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reetype font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layou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m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oslav Vozab &lt;vozab@dbsystem.cz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PG_RichEdit, PG_WidgetLis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ext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onin Hildebrand &lt;woid@centrum.cz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Dunston &lt;atani@atani-software.ne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PG_Spinne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 of zipped the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Moerz &lt;aon.912411198@aon.a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ian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ek Poplawski - OpenGL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Molaro -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ozoom.cpp is based on the LGP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_rotozoom by A. Schiffler &lt;aschiffler@home.com&gt;. Reworked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araGUI framework by David Hedbor &lt;david@hedbor.or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sFS &lt;http://icculus.org/physfs/&gt; is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 C. Gordon &lt;icculus@clutteredmind.org&gt; under the LG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many people providing patches, fixes &amp; id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T. Cr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Li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ik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Cic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s Ri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Robi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Kel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 I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 Sh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k Guill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f I forgot anyone. If I did, then please e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llinge@piconap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is an attempt to document as much as possible of Paragui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by no means complete. This tutorial assume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C++, and how to create C++ programs. It would b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for the reader to have previous SDL programming experie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n't be necessary. If you are learning Paragui as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set, please comment on how you found this tutorial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trouble with. There are also Python and Rub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 bindings available, and I believe C bindings in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bindings directory in the toplevel of the Paragui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, of course, is download the Paragui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it. You can always get the latest version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avannah.gnu.org/projects/paragui/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savannah.nongnu.org/files/?group=parag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ui uses autoconf for configuration. Once the source code is unpac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./configure --help to get a 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our introduction to Paragui, we'll start with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gapplication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 the applicat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_Application 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app.EnableBackground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.LoadTheme("defaul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it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app.InitScreen(800,600, 0, SDL_SWSURFACE)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Resolution not support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Enter main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.Ru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EXIT_SUC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piling Hello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pile the above program with gcc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++ `paragui-config --cflags` -c hell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++ hello.o -o hello `paragui-config --lib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will compile the hello.o file. It takes the output of paragui-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program that is used to get the compilation flags.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the hello.o into a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s will of course include "pgapplication.h"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lass that represents an application in ParaGUI. It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loop and screen att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must have a maximum of one PG_Application. If you t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G_Application the constructor will exit your applicat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, main() {, is boilerplate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, PG_Application app, creates the paragui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, app.LoadTheme("default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theme. Themes are one of the greatest features of paragui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hange the look and feel of an application without recoding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s will be explained later. For now, its enough to know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 line as boilerpl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app.InitScreen(800,600, 0, SDL_SWSURFACE)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Resolution not support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pops up a window or it exits the application gracefully i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ot be popped up for some rea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app.Run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a bit confusing for people who are un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ing with gui toolkits. Why do I need to run my app? Actu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 is a little misleading. The application can run withou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but it won't be interactive unless you add a great deal of mor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.Run() line inverts the usual way that an application runs.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script style application, one instruction after the next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itial parts of this application, we have seen that thi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a gui application, most of the app's time is spent waiting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s of toolkits were clever and made a shortcut so th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ode each time to handle all that input, it would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toolkit. Details of input handling will be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hapters on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ME: Start here and make this paragui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heory of Signals and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we look in detail at helloworld, we'll discuss signals and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TK is an event driven toolkit, which means it will sleep in gtk_main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ccurs and control is passed to the appropri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ssing of control is done using the idea of "signals"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gnals are not the same as the Unix system signals,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them, although the terminology is almost identical.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ccurs, such as the press of a mouse button, the appropriate sign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emitted" by the widget that was pressed. This is how GTK does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ork. There are signals that all widgets inherit, such as "destro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gnals that are widget specific, such as "toggled" on a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a button perform an action, we set up a signal handler t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gnals and call the appropriate function. This is done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