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cintosh Build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W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PW C, see Install.hqx (decompress it first, th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K C 4.0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e directories are organiz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M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  doc   mac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mpres  scrnmg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Unpack DumpRes1.hqx, DumpRes2.hqx, MacMoria.hqx (the project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rsrc.hqx, and put them in the UMoria folder (or a folder above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Build the dumped resour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Exit :UMoria:source:config.h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Uncomment #define RS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Uncomment #define RSRC_PART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Build DumpRes1, and run it.  When given a command line, (c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alog) enter parameter MacMoria.dump.rs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) Recomment RSRC_PART1 and uncomment RSRC_PART2, and repeat b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umpRes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) Recomment all resource '#define's so that the applic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Build standard resour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) Duplicate the files :UMoria:mac:scrnmgr:scrnmgr.ro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:UMoria:mac:moria.ro, and put the copies in the same fold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proj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Use RMaker (which comes with THINK C) to compile scrnmgr.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n moria.ro (the copies of them, that 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Build the application: Load and build the project MacMoria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 the application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Add the help files to the application's data f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Use ResEdit to change the type of MacMoria (the appl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'TEXT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Make sure you have no active virus protection (GateKeeper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ave me trouble at this st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) Load the MacMoria application into THINK C as a documen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hould be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) Place a copy of the contents of each of the fil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:UMoria:files in this file.  Precede each one with a li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form #&lt;filename&gt; (&lt;filename&gt; is just the base file name, 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ews or roglcmds.h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) Use ResEdit to set the type back to 'APPL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) If you are experimenting with modifications, you can avoi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engthy process by changing the conditional in :UMoria:mac:mac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unction mac_helpfile() to #if 0, and create a sepera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ly file as described in d), named MacMoria.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Prepare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ish, you can load the manual (from :UMoria:doc) into a 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or, and save it more neatly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trouble with these procedures, contact bs@cs.brandeis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njamin Schrei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