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6794528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0151370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0202691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4968678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5504417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263938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752816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3772659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