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15858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71009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44029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87368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