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9772265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144054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504707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4192301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79886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493684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8059607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431469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6180251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5359068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2521451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412121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8457948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033312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083910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4759678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270253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6239704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31794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8401373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0068370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1808437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649633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674059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5871332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5038016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896429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7704752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6014711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777746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538647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7781218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9811249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1410686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723778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930377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0091031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0555129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498198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