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6886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5412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03193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538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35449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6329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91092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28101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9595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48594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11747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64556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47083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79593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61873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19932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58224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50956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48704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393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11871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3971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3901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19731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67610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92374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05037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85928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84423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8462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2370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573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8431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1458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5588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574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85290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6597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71271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