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associated to both an ID (0(1) search)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 general purposes library compon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    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et    Set: generic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fifo   Fifo: generic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d Data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peer Peer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queu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ock Sock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ynchro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thread Thread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addto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\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