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,v 1.302 2008/04/28 13:50:06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p.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 remainder theorem to the fisrt argument wr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one of the ring variabl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:  returns a 2 x n matrix M, n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, say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, and returns the coefficients as a k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1 = maximum z-degree of all occurr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1 if J is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number of generators  if J i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 is a vector or a module this procedure is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e resulting matrices are append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\tt matrix}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place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re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=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(M[i,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-th generator of an ideal J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_j = z^0 \cdot m_{1j} + z^1 \cdot m_{2j} + ... + z^{d-1} \cdot m_{dj}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{\tt matrix}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[j] = z^0*M[1,j] + z^1*M[2,j] + ... + z^(d-1)*M[d,j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matrix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J_{i,j} = z^0 \cdot m_{(i-1)d+1,j} + z^1 \cdot m_{(i-1)d+2,j}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z^{d-1} \cdot m_{id,j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[i,j] = z^0*M[(i-1)*d+1,j] + z^1*M[(i-1)*d+2,j]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z^(d-1)*M[i*d,j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fs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i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irst argument b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 be K (a set of monomials, resp.@: vectors with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in the variables appearing in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be the product P of variables to consider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given, then the product of all ring variable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 is supposed to consist of elements of (resp.@: have entri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ly gener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ing in the variables not appearing in P. K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M over this small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coeffs(M,K,P)} returns a matrix A of coefficients with K*A=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entries of A do not contain any variable f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K does not contain all generators that are necessar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K*A=M' where M' is the part of M that can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x2z+y3,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bprint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one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it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it, extgc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(quits)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i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, that,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etch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 betwee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ring active when calling @code{frwalk}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mat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1st and 2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=1,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...,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...,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+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il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koszul(2,id),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of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, resp.@: are not,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unity matrix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maxideal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/1023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or (} matrix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minors (=subdeterminants) of the given siz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the computations will be performed modul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(1..4),x(2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std(ideal(x(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presmat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and a subset of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, this second entry i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 or an intmat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he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in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pecial (additional) minimizing during computations (@code{res}, @code{mr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assumes homogeneous case and degree-compatib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ugar strategy during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u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ol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ldStd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useles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during 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, whose generator is not in the imag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ero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nt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2 for all arguments 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hweight, quot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uote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e, quotient, 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ead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one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n,m1,m2,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&lt;=constraints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&gt;=constraints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==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from the first column of L[1] a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quarefree decomposition of the given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,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ring variable/parameter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map} for substitutions by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3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y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p)} returns the list of all ring variables the arguments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edge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 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is no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,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 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Singula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. The commands @code{qui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used CPU time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